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жк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  апреля  2013  года                                                                    №17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по исполнению бюджета</w:t>
      </w:r>
    </w:p>
    <w:p>
      <w:pPr>
        <w:pStyle w:val="Normal"/>
        <w:ind w:right="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Бережк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 за  1 квартал 2013 года</w:t>
      </w:r>
    </w:p>
    <w:p>
      <w:pPr>
        <w:pStyle w:val="Normal"/>
        <w:ind w:right="2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.2 ст.9 «Бюджетного кодекса Российской Федерации» , п.2,ч.9,ст.35, Федерального закона «Об общих принципах организации местного самоуправления в Российской организации» и ст.39 Положения о бюджетном процессе в МО Бережковское сельское поселение, по итогам рассмотрения отчета об исполнении бюджета МО Бережковское сельское поселение  за 1 квартал 2013 года  Совет депутатов решил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сточники финансирования бюджета в сумме 606,0 тыс.руб. согласно приложения №1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доходную часть исполнения бюджета МО Бережковское сельское поселение за 1 квартал  2013 года в сумме  2492,3 тыс.руб. согласно приложения №2</w:t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расходную часть исполнения бюджета МО Бережковское сельское поселение за 1 квартал 2013 года в сумме 2454,8 тыс.руб. согласно приложению №3  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4. Решение подлежит официальному опубликованию в средствах массовой информ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Cs w:val="28"/>
        </w:rPr>
        <w:t>Глава МО Бережковское сельское поселение:                        Анисимова Н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www.PHILka.RU</dc:creator>
  <dc:description/>
  <cp:keywords/>
  <dc:language>en-US</dc:language>
  <cp:lastModifiedBy>www.PHILka.RU</cp:lastModifiedBy>
  <cp:lastPrinted>2013-05-06T14:57:00Z</cp:lastPrinted>
  <dcterms:modified xsi:type="dcterms:W3CDTF">2013-05-06T11:12:00Z</dcterms:modified>
  <cp:revision>7</cp:revision>
  <dc:subject/>
  <dc:title/>
</cp:coreProperties>
</file>